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28749264"/>
            <w:bookmarkStart w:id="1" w:name="__Fieldmark__30_12874926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28749264"/>
            <w:bookmarkStart w:id="3" w:name="__Fieldmark__31_12874926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28749264"/>
            <w:bookmarkStart w:id="5" w:name="__Fieldmark__65_12874926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28749264"/>
            <w:bookmarkStart w:id="7" w:name="__Fieldmark__66_12874926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28749264"/>
            <w:bookmarkStart w:id="9" w:name="__Fieldmark__68_12874926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28749264"/>
            <w:bookmarkStart w:id="11" w:name="__Fieldmark__69_12874926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28749264"/>
            <w:bookmarkStart w:id="13" w:name="__Fieldmark__71_12874926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28749264"/>
            <w:bookmarkStart w:id="15" w:name="__Fieldmark__72_12874926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28749264"/>
            <w:bookmarkStart w:id="17" w:name="__Fieldmark__73_12874926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28749264"/>
            <w:bookmarkStart w:id="19" w:name="__Fieldmark__74_12874926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28749264"/>
            <w:bookmarkStart w:id="21" w:name="__Fieldmark__110_12874926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28749264"/>
            <w:bookmarkStart w:id="23" w:name="__Fieldmark__111_12874926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28749264"/>
            <w:bookmarkStart w:id="25" w:name="__Fieldmark__112_12874926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28749264"/>
            <w:bookmarkStart w:id="27" w:name="__Fieldmark__113_12874926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28749264"/>
            <w:bookmarkStart w:id="29" w:name="__Fieldmark__114_12874926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28749264"/>
            <w:bookmarkStart w:id="31" w:name="__Fieldmark__115_12874926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28749264"/>
            <w:bookmarkStart w:id="33" w:name="__Fieldmark__116_12874926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28749264"/>
            <w:bookmarkStart w:id="35" w:name="__Fieldmark__117_12874926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28749264"/>
            <w:bookmarkStart w:id="37" w:name="__Fieldmark__118_12874926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28749264"/>
            <w:bookmarkStart w:id="39" w:name="__Fieldmark__119_12874926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28749264"/>
            <w:bookmarkStart w:id="41" w:name="__Fieldmark__120_12874926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28749264"/>
            <w:bookmarkStart w:id="43" w:name="__Fieldmark__121_12874926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28749264"/>
            <w:bookmarkStart w:id="45" w:name="__Fieldmark__122_12874926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28749264"/>
            <w:bookmarkStart w:id="47" w:name="__Fieldmark__123_12874926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28749264"/>
            <w:bookmarkStart w:id="49" w:name="__Fieldmark__124_12874926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28749264"/>
            <w:bookmarkStart w:id="51" w:name="__Fieldmark__125_12874926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28749264"/>
            <w:bookmarkStart w:id="53" w:name="__Fieldmark__126_12874926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28749264"/>
            <w:bookmarkStart w:id="55" w:name="__Fieldmark__127_12874926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28749264"/>
            <w:bookmarkStart w:id="57" w:name="__Fieldmark__128_12874926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28749264"/>
            <w:bookmarkStart w:id="59" w:name="__Fieldmark__129_12874926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28749264"/>
            <w:bookmarkStart w:id="61" w:name="__Fieldmark__130_12874926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307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